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rPr/>
      </w:pPr>
      <w:r>
        <w:rPr>
          <w:rFonts w:cs="Arial" w:ascii="Arial" w:hAnsi="Arial"/>
          <w:b/>
          <w:sz w:val="32"/>
        </w:rPr>
        <w:t>Section 4a                                                                    acid reactions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 the following word equ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 potassium hydroxide   +    nit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 zinc   +  sulphu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 ammonium hydroxide  +  nit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 calcium carbonate  +   sulphu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  calcium  +  hydrochlo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   sodium hydrogen carbonate  +  hydrochlo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.  iron +  nit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.  magnesium hydroxide  +   sulphuric acid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 xml:space="preserve">i.                             +                           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 hydrogen    +    lithium sulphate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 xml:space="preserve">j. .                             +                           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 water    +    copper chloride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 xml:space="preserve">K.                             +                           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 water    +   carbon dioxide +   lithium nitrate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 xml:space="preserve">l.                             +                            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  water    +    ammonium sulpha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ite symbol equations, including state symbols, for the equations abov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990" w:right="135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56:00Z</dcterms:created>
  <dc:creator>Client Admin</dc:creator>
  <dc:description/>
  <cp:keywords/>
  <dc:language>en-US</dc:language>
  <cp:lastModifiedBy>Client Admin</cp:lastModifiedBy>
  <dcterms:modified xsi:type="dcterms:W3CDTF">2011-04-26T01:06:00Z</dcterms:modified>
  <cp:revision>1</cp:revision>
  <dc:subject/>
  <dc:title/>
</cp:coreProperties>
</file>